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Paul Croghan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ative/Supportive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Consider transportation options for activities to assist with the budge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ow much can we save by limiting the number of buses taken on trip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How much school time would be lost by the departure time chang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needs to happen with the students effect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effect will it have on individual activiti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Would transportation changes  take place for all activities or just the athletic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ould the number of events we are involved in help the budget more compared to transportation chang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will support increase bus capacity compared to limiting participates that travel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n we use or facilities differently to help with this situation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 review schedules for possible departure times, transportation, and facility change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Inform directors/sponsors/coaches of the need to make the changes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form the parents of the changes, since some academic time maybe be compromised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            Paul Croghan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  <w:tab/>
        <w:tab/>
        <w:t>2/9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</w:rPr>
        <w:t>Directive/Supportive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lect on the coaching conversation you completed with the administrator:  Facilitative/Suppor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ORID questions made it easier to generate questions about transportation changes in the activities depart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ing able to talk less and listen mor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 was nice to see the conversation develop from just transportation to other options such as facilities and schedu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nversation generated great ideas but the next conversation may need deeper cu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the next conversation means more cuts, I may have to have more input in the brainstorming phase of the conversation.  I will continue to listen more and be suppor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00:00Z</dcterms:created>
  <dc:creator>Howell &amp; Lensing</dc:creator>
  <dc:description/>
  <dc:language>en-US</dc:language>
  <cp:lastModifiedBy>User</cp:lastModifiedBy>
  <cp:lastPrinted>2007-11-18T11:18:00Z</cp:lastPrinted>
  <dcterms:modified xsi:type="dcterms:W3CDTF">2010-02-10T12:00:00Z</dcterms:modified>
  <cp:revision>2</cp:revision>
  <dc:subject/>
  <dc:title>5.3 Planning a Coaching Conversation</dc:title>
</cp:coreProperties>
</file>